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ustria-Hungry doesn’t really have a battle plan. They are pretty much just following Germany’s lead. Austria-Hungry just wanted a small war with Serbia. Instead they got a real big war with everyone. So there battle plan is Germanys Battle plan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5:33:00Z</dcterms:created>
  <dc:creator>klapperha</dc:creator>
  <dc:description/>
  <cp:keywords/>
  <dc:language>en-US</dc:language>
  <cp:lastModifiedBy>klapperha</cp:lastModifiedBy>
  <dcterms:modified xsi:type="dcterms:W3CDTF">2009-01-12T15:36:00Z</dcterms:modified>
  <cp:revision>4</cp:revision>
  <dc:subject/>
  <dc:title>Today I had soldiers come in by the dozens with battle  wounds</dc:title>
</cp:coreProperties>
</file>